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2215"/>
        <w:gridCol w:w="4639"/>
      </w:tblGrid>
      <w:tr>
        <w:trPr>
          <w:tblHeader w:val="true"/>
          <w:trHeight w:val="567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 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6. 2012       </w:t>
            </w:r>
          </w:p>
        </w:tc>
        <w:tc>
          <w:tcPr>
            <w:tcW w:w="4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tra reading – Next Month…Hollywood</w:t>
            </w:r>
          </w:p>
        </w:tc>
      </w:tr>
      <w:tr>
        <w:trPr>
          <w:trHeight w:val="2986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 stejnojmenné ukázky – 2. část</w:t>
            </w:r>
          </w:p>
        </w:tc>
      </w:tr>
      <w:tr>
        <w:trPr>
          <w:trHeight w:val="8642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 – seznámení s průběhem hodiny, pokračování v ukázce Next Month…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Co si myslíš o soutěži Talent noci? Chtěli byste se této soutěže také zúčastnit a s čím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náš nějakého rappera?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řipomeneme si hlavní hrdiny příběhu a jejich problém. Jak se k sobě chovají, vzniká mezi nimi nějaké pouto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2. části – jak děj pokračuje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pracovním sešitem – čtení a překlad , vysvětli neobvyklý název dvojice. Rodney je zamilovaný, najdi věty, které jeho chování naznačuj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k dopadlo jejich vystoupení, byli úspěšní. Přesto jejich počínání mělo smysl. Víš jaký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iprav si slovíčka k vyjádření  pocitů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39:00Z</dcterms:created>
  <dc:creator>pezlova</dc:creator>
  <dc:description/>
  <cp:keywords/>
  <dc:language>en-US</dc:language>
  <cp:lastModifiedBy>melicherova</cp:lastModifiedBy>
  <cp:lastPrinted>2010-09-24T13:31:00Z</cp:lastPrinted>
  <dcterms:modified xsi:type="dcterms:W3CDTF">2012-06-11T15:33:00Z</dcterms:modified>
  <cp:revision>3</cp:revision>
  <dc:subject/>
  <dc:title/>
</cp:coreProperties>
</file>